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653"/>
        <w:gridCol w:w="1051"/>
        <w:gridCol w:w="3061"/>
        <w:gridCol w:w="1625"/>
      </w:tblGrid>
      <w:tr>
        <w:trPr>
          <w:tblHeader w:val="true"/>
          <w:trHeight w:val="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 zahradě je 17 řad záhonů, na každou řadu záhonu je potřeba 14 konví vody. Jedna konev vody stojí 80 korun. Když Eliška zaleje půlku zahrady, kolik korun zaplatí za vodu?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x 14 = 238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8:2 = 119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19 x 80 = </w:t>
            </w:r>
            <w:r>
              <w:rPr>
                <w:b/>
                <w:sz w:val="22"/>
                <w:szCs w:val="24"/>
              </w:rPr>
              <w:t>9520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 obchodě pracovníci kontrolovali láhve s vodou. Každá 6 láhev byla poničená a nesměla se prodávat. V obchodě bylo celkem 318 lahví s vodou. Kolik bylo v obchodě poničených lahví?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18:6 = </w:t>
            </w:r>
            <w:r>
              <w:rPr>
                <w:b/>
                <w:sz w:val="22"/>
                <w:szCs w:val="24"/>
              </w:rPr>
              <w:t>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irace v matematické soutěži z předešlých let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oda v lidském organismu tvoří asi 3/5 celkové hmotnosti. Kolik kilogramů vody je ve tvém těle, pokud vážíš 30 kg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0 x 3/5 = </w:t>
            </w:r>
            <w:r>
              <w:rPr>
                <w:b/>
                <w:sz w:val="22"/>
                <w:szCs w:val="24"/>
              </w:rPr>
              <w:t>18 k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úloha podle </w:t>
            </w:r>
            <w:hyperlink r:id="rId2">
              <w:r>
                <w:rPr>
                  <w:rStyle w:val="InternetLink"/>
                  <w:sz w:val="22"/>
                  <w:szCs w:val="24"/>
                </w:rPr>
                <w:t>https://www.hackmath.net/cz/uloha/2451</w:t>
              </w:r>
            </w:hyperlink>
          </w:p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amarádi Anička, Adam, Lucka a Lukáš mají rádi lízátka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Kdo snědl nejvíce lízátek ve středu?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/>
              <w:t xml:space="preserve">2. Který den snědli dohromady nejvíce lízátek? </w:t>
            </w:r>
          </w:p>
          <w:tbl>
            <w:tblPr>
              <w:tblW w:w="7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"/>
              <w:gridCol w:w="929"/>
              <w:gridCol w:w="929"/>
              <w:gridCol w:w="929"/>
              <w:gridCol w:w="929"/>
              <w:gridCol w:w="930"/>
              <w:gridCol w:w="930"/>
              <w:gridCol w:w="930"/>
            </w:tblGrid>
            <w:tr>
              <w:trPr>
                <w:trHeight w:val="353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pondělí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úterý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středa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čtvrtek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pátek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sobota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neděle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Anička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7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2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Adam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9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1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Lucka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5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Lukáš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35" w:leader="none"/>
                    </w:tabs>
                    <w:snapToGrid w:val="false"/>
                    <w:ind w:hanging="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. </w:t>
            </w:r>
            <w:r>
              <w:rPr>
                <w:b/>
                <w:sz w:val="22"/>
                <w:szCs w:val="24"/>
              </w:rPr>
              <w:t>Lucka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. </w:t>
            </w:r>
            <w:r>
              <w:rPr>
                <w:b/>
                <w:sz w:val="22"/>
                <w:szCs w:val="24"/>
              </w:rPr>
              <w:t>v neděl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arolína měla 12 jablek, každý den, po dobu 7 dní, jí tatínek dával další 2 jablka. První den Karolína snědla 2 jablka, druhý a třetí den žádné, čtvrtý den 1 jablko, pátý den 3 jablka, šestý den žádné, kolik měla jablek 7 den, ještě před tím, než jí je stihl tatínek 7 den dát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2 + (7 x 2) – 2 – 1 – 3 – 2 = </w:t>
            </w:r>
            <w:r>
              <w:rPr>
                <w:b/>
                <w:sz w:val="22"/>
                <w:szCs w:val="24"/>
              </w:rPr>
              <w:t>18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nebo 12 + (6 x 2) – 2 – 1 – 3 = </w:t>
            </w:r>
            <w:r>
              <w:rPr>
                <w:b/>
                <w:sz w:val="22"/>
                <w:szCs w:val="24"/>
              </w:rPr>
              <w:t>18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sz w:val="96"/>
                <w:szCs w:val="96"/>
              </w:rPr>
              <w:drawing>
                <wp:inline distT="0" distB="0" distL="0" distR="0">
                  <wp:extent cx="571500" cy="571500"/>
                  <wp:effectExtent l="0" t="0" r="0" b="0"/>
                  <wp:docPr id="1" name="2E37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E37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96"/>
                <w:szCs w:val="96"/>
              </w:rPr>
              <w:t xml:space="preserve"> </w:t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428625" cy="609600"/>
                  <wp:effectExtent l="0" t="0" r="0" b="0"/>
                  <wp:docPr id="2" name="424px-OCR-A_char_Plus_Sign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24px-OCR-A_char_Plus_Sign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619125" cy="619125"/>
                  <wp:effectExtent l="0" t="0" r="0" b="0"/>
                  <wp:docPr id="3" name="1f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f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885825" cy="666750"/>
                  <wp:effectExtent l="0" t="0" r="0" b="0"/>
                  <wp:docPr id="4" name="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sz w:val="96"/>
                <w:szCs w:val="96"/>
              </w:rPr>
              <w:drawing>
                <wp:inline distT="0" distB="0" distL="0" distR="0">
                  <wp:extent cx="657225" cy="657225"/>
                  <wp:effectExtent l="0" t="0" r="0" b="0"/>
                  <wp:docPr id="5" name="depositphotos_107425366-stock-illustration-hot-dog-with-mustard-emotic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positphotos_107425366-stock-illustration-hot-dog-with-mustard-emotic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552450" cy="552450"/>
                  <wp:effectExtent l="0" t="0" r="0" b="0"/>
                  <wp:docPr id="6" name="minus-big-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inus-big-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885825" cy="6667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sz w:val="96"/>
                <w:szCs w:val="96"/>
              </w:rPr>
              <w:drawing>
                <wp:inline distT="0" distB="0" distL="0" distR="0">
                  <wp:extent cx="571500" cy="5715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428625" cy="6096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571500" cy="5715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428625" cy="6096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571500" cy="5715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885825" cy="6667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6"/>
                <w:szCs w:val="9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28625" cy="6096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57225" cy="6572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4"/>
                <w:szCs w:val="144"/>
              </w:rPr>
              <w:t>∙</w:t>
            </w:r>
            <w:r>
              <w:rPr/>
              <w:drawing>
                <wp:inline distT="0" distB="0" distL="0" distR="0">
                  <wp:extent cx="619125" cy="6191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5825" cy="6667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4"/>
                <w:szCs w:val="144"/>
              </w:rPr>
              <w:t>?</w:t>
            </w:r>
          </w:p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144"/>
                <w:szCs w:val="144"/>
              </w:rPr>
            </w:pPr>
            <w:r>
              <w:rPr>
                <w:sz w:val="22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144"/>
                <w:szCs w:val="24"/>
              </w:rPr>
            </w:pPr>
            <w:r>
              <w:rPr>
                <w:sz w:val="14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irace na facebooku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minka pověsila oblečení, jedno tričko uschlo za 2 hodiny. Za jak dlouho uschne 7 triček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hodin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znám z dřívějška </w:t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1656715" cy="162941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hyperlink r:id="rId23">
              <w:r>
                <w:rPr>
                  <w:rStyle w:val="InternetLink"/>
                  <w:sz w:val="22"/>
                  <w:szCs w:val="24"/>
                </w:rPr>
                <w:t>https://mojehlavolamy.webnode.cz/products/kolik-naleznete-ctvercu-na-obrazku-/</w:t>
              </w:r>
            </w:hyperlink>
          </w:p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ackmath.net/cz/uloha/245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4.jpe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7.jpeg"/><Relationship Id="rId23" Type="http://schemas.openxmlformats.org/officeDocument/2006/relationships/hyperlink" Target="https://mojehlavolamy.webnode.cz/products/kolik-naleznete-ctvercu-na-obrazku-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6:00Z</dcterms:created>
  <dc:creator>Barča</dc:creator>
  <dc:description/>
  <cp:keywords/>
  <dc:language>en-US</dc:language>
  <cp:lastModifiedBy>meac</cp:lastModifiedBy>
  <dcterms:modified xsi:type="dcterms:W3CDTF">2019-03-20T06:46:00Z</dcterms:modified>
  <cp:revision>2</cp:revision>
  <dc:subject/>
  <dc:title/>
</cp:coreProperties>
</file>